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e we go round the mulberry bush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ulberry bush, the mulberry bush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e we go round the mulberry bush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cold and frosty morn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the way we wash our clothe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h our clothes, wash our clothe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the way we wash our clothe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cold and frosty morn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the way we clap our hand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p our hands, clap our hand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the way we clap our hand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cold and frosty morn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the way we go to school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school, go to school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the way we go to school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cold and frosty morn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6:21:00Z</dcterms:created>
  <dc:creator>Sally-Anne Airey User</dc:creator>
  <dc:description/>
  <cp:keywords/>
  <dc:language>en-US</dc:language>
  <cp:lastModifiedBy>Sally-Anne Airey User</cp:lastModifiedBy>
  <dcterms:modified xsi:type="dcterms:W3CDTF">2009-10-25T16:21:00Z</dcterms:modified>
  <cp:revision>2</cp:revision>
  <dc:subject/>
  <dc:title>Here we go round the mulberry bush,</dc:title>
</cp:coreProperties>
</file>